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2/23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olor w:val="000000"/>
                <w:sz w:val="22"/>
              </w:rPr>
              <w:t>Prawo partii poli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dr Katarzyna Szwed, mgr Tomasz Ciechanow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– egzamin pisemny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 – zaliczenie – kolokwium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Podstawowa wiedza o państwie, z zakresu partii politycznych, systemów partyjnych, a także z zakresu prawa konstytucyj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mbria"/>
                <w:b w:val="false"/>
                <w:i/>
                <w:sz w:val="22"/>
                <w:szCs w:val="22"/>
                <w:lang w:val="pl-PL" w:eastAsia="en-US"/>
              </w:rPr>
              <w:t>Celem przedmiotu jest zapoznanie studentów z procesem tworzenia, rejestrowania, funkcjonowania oraz likwidacji partii politycznych. Student przyswaja wiedzę obejmującą przepisy prawa krajowego regulującego materię działania partii politycznych. W efekcie uczestnik zajęć potrafi zdefiniować i wyjaśnić pojęcie patii politycznej, systemu partyjnego, apartyjności i apolityczności. Umie rozróżnić i porównać systemy partyjne. Kategoryzuje systemy tworzenia oraz finansowania partii politycz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definiuje pojęcie partii politycznej oraz systemu partyjnego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2, 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wymienia i klasyfikuje systemy tworzenia partii politycz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rozróżnia pojęcia: Fundusz Wyborczy, Fundusz Ekspercki, subwencja, dotacja podmiotowa, likwidacja i delegalizacja partii polityczn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odtwarza procedurę tworzenia partii politycznej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opisuje kontrolę Trybunału Konstytucyjnego nad partiami politycznymi w zakresie zgodności ich celów i działalności z Konstytucją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W07, K_W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analizuje orzecznictwo sądów powszechnych związane problemowo z tematyką partii politycznych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analizuje ze zrozumieniem orzecznictwo Trybunału Konstytucyjnego dotyczące zagadnienia zgodności z Konstytucją celów lub działalności partii politycznych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ocenia systemy finansowania partii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rozpoznaje przyczyny likwidacji partii politycz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analizuje przyczyny utraty przez partię polityczną źródeł finansowania z budżetu państwa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kwalifikuje przypadki i konsekwencje prawne naruszenia zasad dyscypliny finansowej partii politycznych,</w:t>
            </w:r>
            <w:r>
              <w:rPr>
                <w:rFonts w:eastAsia="Cambria"/>
                <w:sz w:val="1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w podstawowym zakresie poddaje krytyce niespójne rozwiązania legislacyjne w przedmiocie działania i finansowania partii politycznych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U03, 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zachowuje krytycyzm w ocenie rozwiązań legislacyjnych dotyczących partii politycznych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zachowuje krytycyzm w ocenie orzeczeń Trybunału Konstytucyjnego dotyczących partii politycznych</w:t>
            </w:r>
            <w:r>
              <w:rPr>
                <w:rFonts w:eastAsia="Cambria"/>
                <w:sz w:val="1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dyskutuje o wadach i zaletach finansowania partii politycznych z budżetu państwa</w:t>
            </w:r>
            <w:r>
              <w:rPr>
                <w:rFonts w:eastAsia="Cambria"/>
                <w:sz w:val="1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18"/>
              </w:rPr>
              <w:t>K_K01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0"/>
              <w:gridCol w:w="4310"/>
            </w:tblGrid>
            <w:tr>
              <w:trPr>
                <w:trHeight w:val="477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ojęcie i geneza partii politycznych 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Klasyfik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Funkcje partii politycznych 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Instytucjonaliz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Struktura i zasady działani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Finansowanie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Postępowanie w sprawie stwierdzenia sprzeczności z konstytucją celów lub działalności partii politycznych.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  <w:szCs w:val="16"/>
                    </w:rPr>
                    <w:t>Likwidacja i delegalizacja partii politycznych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zin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0"/>
              <w:gridCol w:w="4554"/>
            </w:tblGrid>
            <w:tr>
              <w:trPr>
                <w:trHeight w:val="472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8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jęcie i geneza partii polityczn</w:t>
                  </w:r>
                  <w:r>
                    <w:rPr>
                      <w:i/>
                      <w:sz w:val="16"/>
                      <w:szCs w:val="16"/>
                    </w:rPr>
                    <w:t>y</w:t>
                  </w:r>
                  <w:r>
                    <w:rPr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2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jęcie systemu partyjnego, analiza systemów partyjnych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1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8"/>
                    </w:numPr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unkcje partii politycznych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1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hd w:fill="FFFFFF" w:val="clear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nstytucyjne regulacje dotyczące partii politycznych w RP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ruktura i zasady działania partii politycznych na gruncie obowiązujących przepisów (w oparciu o analizę ustawy o partiach politycznych: tekst jedn. Dz.U. z 2011 r. Nr 155, poz. 924.)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inansowanie partii politycznych na gruncie obowiązujących przepisów (w oparciu o analizę ustawy o partiach politycznych: tekst jedn. Dz.U. z 2011 r. Nr 155, poz. 924.)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stępowanie w sprawie stwierdzenia sprzeczności z konstytucją celów lub działalności partii politycznych na gruncie obowiązujących przepisów Konstytucji RP z 1997 r. </w:t>
                  </w:r>
                </w:p>
                <w:p>
                  <w:pPr>
                    <w:pStyle w:val="Akapitzlist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ikwidacja i delegalizacja partii politycznych (w oparciu o analizę ustawy o partiach politycznych: tekst jedn. Dz.U. z 2011 r. Nr 155, poz. 924.)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Kolokwium 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1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contextualSpacing/>
                    <w:rPr>
                      <w:bCs/>
                      <w:sz w:val="16"/>
                      <w:szCs w:val="24"/>
                    </w:rPr>
                  </w:pPr>
                  <w:r>
                    <w:rPr>
                      <w:bCs/>
                      <w:sz w:val="16"/>
                      <w:szCs w:val="24"/>
                    </w:rPr>
                    <w:t xml:space="preserve">Suma godzin 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Wykład dydaktyczny przy użyciu metod nauczania teoretycznego, praktycznego, aktywizującego oraz sprzętu multimedialnego 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Ćwiczenia prowadzone metodą konwersatoryjną, wymagające samodzielnego uprzedniego zapoznania się z teoretycznymi aspektami zagadnień omawianych na poszczególnych zajęcia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(Analiza i interpretacja aktów anormatywnych, Analiza literatury przedmiotu, Prezentacja multimedialna, Panel dyskusyjny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8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 - 1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/>
              <w:t>Egzamin, Pisemne sprawdzenie wiedz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sz w:val="18"/>
              </w:rPr>
              <w:t>Wykład</w:t>
            </w:r>
            <w:r>
              <w:rPr>
                <w:rFonts w:eastAsia="Cambria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rFonts w:eastAsia="Cambria"/>
                <w:sz w:val="18"/>
              </w:rPr>
              <w:t xml:space="preserve">Egzamin pisemny w formie testowo – opisowej </w:t>
              <w:br/>
              <w:t>( 1 pytanie opisowe i 10 pytań wielokrotnego wybo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18"/>
              </w:rPr>
            </w:pPr>
            <w:r>
              <w:rPr>
                <w:rFonts w:eastAsia="Cambria"/>
                <w:b/>
                <w:sz w:val="18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 xml:space="preserve">Zaliczenie z przedmiotu z oceną:  forma testowo-opis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 xml:space="preserve">Część testowa składa się z 10 pytań jednokrotnego wyboru (odpowiedź poprawna 1 pkt., odpowiedź błędna 0 pkt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>Część opisowa składa się  z 3 pytań otwartych (odpowiedź poprawna pełna– 2 pkt., odpowiedź poprawna niepełna 1 pkt., odpowiedź błędna 0 pkt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>Maksymalna liczba punktów do uzyskania: 16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>Student otrzymuje ocenę pozytywną uzyskując co najmniej 50 % maksymalnej liczby punktów (8 pkt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  <w:t>Przewidywany czas trwania zaliczenia -   1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Cs/>
                <w:sz w:val="18"/>
              </w:rPr>
            </w:pPr>
            <w:r>
              <w:rPr>
                <w:rFonts w:eastAsia="Cambria"/>
                <w:iCs/>
                <w:sz w:val="18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2"/>
                <w:u w:val="single"/>
                <w:lang w:eastAsia="pl-PL"/>
              </w:rPr>
              <w:t xml:space="preserve">Kryteria oceny: 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sz w:val="22"/>
                <w:lang w:eastAsia="pl-PL"/>
              </w:rPr>
              <w:t>dobór tez wraz z argumentacją, kompletność odpowiedzi, użycie fachowej terminologii, wykorzystanie bibliografii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przygotowanie do ćwiczeń – 1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przygotowanie do egzaminu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Przygotowanie do zaliczenia  -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ązany wymagającymi bezpośredniego udziału nauczycieli akademickich wynosi: 15+15+3+1 godz.,= 34 godz.</w:t>
      </w:r>
      <w:bookmarkStart w:id="0" w:name="_GoBack"/>
      <w:bookmarkEnd w:id="0"/>
      <w:r>
        <w:rPr>
          <w:rFonts w:eastAsia="Cambria"/>
          <w:b w:val="false"/>
          <w:caps w:val="false"/>
          <w:smallCaps w:val="false"/>
          <w:sz w:val="22"/>
        </w:rPr>
        <w:t xml:space="preserve"> co odpowiada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Gulczyński M., Małkiewicz A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Wiedza o partiach i systemach partyj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arszawa 2008.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i/>
                <w:caps w:val="false"/>
                <w:smallCaps w:val="false"/>
                <w:color w:val="000000"/>
                <w:sz w:val="22"/>
                <w:lang w:eastAsia="pl-PL"/>
              </w:rPr>
              <w:t>Współczesne partie i systemy partyjne. Zagadnienia teorii i praktyki politycznej</w:t>
            </w: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z w:val="22"/>
                <w:lang w:eastAsia="pl-PL"/>
              </w:rPr>
              <w:t>, red. W. Sokół, M. Żmigrodzki, Lublin 2005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Sagan S., Serzhanova V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Nauka o państwie współczesnym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Warszawa 2013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Chmaj M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Prawna instytucjonalizacja partii politycznych w Polsce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Lublin 199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Chmaj M., Sokół W., Żmigrodzki M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Teoria partii politycz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Lublin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Demokracja, parlament i systemy wyborcze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red. M. A. Griffith-Traversy, Warszawa 200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Herbut R.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Teoria i praktyka funkcjonowania partii politycznych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Wrocław 200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6:57:00Z</dcterms:created>
  <dc:creator>...</dc:creator>
  <dc:description/>
  <cp:keywords/>
  <dc:language>en-US</dc:language>
  <cp:lastModifiedBy>user</cp:lastModifiedBy>
  <dcterms:modified xsi:type="dcterms:W3CDTF">2018-07-04T08:35:00Z</dcterms:modified>
  <cp:revision>29</cp:revision>
  <dc:subject/>
  <dc:title/>
</cp:coreProperties>
</file>